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_______                           Class: 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eastAsia="Comic Sans MS" w:cs="Comic Sans MS" w:ascii="Comic Sans MS" w:hAnsi="Comic Sans MS"/>
          <w:b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902710</wp:posOffset>
                </wp:positionV>
                <wp:extent cx="4114800" cy="309372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093840"/>
                          <a:chOff x="0" y="0"/>
                          <a:chExt cx="4114800" cy="30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30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4840" y="0"/>
                            <a:ext cx="0" cy="309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6920"/>
                            <a:ext cx="411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395720"/>
                            <a:ext cx="164592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07.3pt;width:324pt;height:243.6pt" coordorigin="360,6146" coordsize="6480,4872">
                <v:rect id="shape_0" fillcolor="white" stroked="t" o:allowincell="f" style="position:absolute;left:360;top:6146;width:6479;height:487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659,6146" to="3659,1101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60,8582" to="6839,858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62;top:8344;width:2591;height:474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3902710</wp:posOffset>
                </wp:positionV>
                <wp:extent cx="4000500" cy="309372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093840"/>
                          <a:chOff x="0" y="0"/>
                          <a:chExt cx="4000680" cy="30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00680" cy="30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6520" y="0"/>
                            <a:ext cx="0" cy="309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6920"/>
                            <a:ext cx="4000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1395720"/>
                            <a:ext cx="16002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07.3pt;width:315pt;height:243.6pt" coordorigin="7380,6146" coordsize="6300,4872">
                <v:rect id="shape_0" fillcolor="white" stroked="t" o:allowincell="f" style="position:absolute;left:7380;top:6146;width:6299;height:487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0587,6146" to="10587,1101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380,8582" to="13679,858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327;top:8344;width:2519;height:474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88010</wp:posOffset>
                </wp:positionV>
                <wp:extent cx="4114800" cy="309372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093840"/>
                          <a:chOff x="0" y="0"/>
                          <a:chExt cx="4114800" cy="30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30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4840" y="0"/>
                            <a:ext cx="0" cy="309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6920"/>
                            <a:ext cx="411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395720"/>
                            <a:ext cx="164592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6.3pt;width:324pt;height:243.6pt" coordorigin="180,926" coordsize="6480,4872">
                <v:rect id="shape_0" fillcolor="white" stroked="t" o:allowincell="f" style="position:absolute;left:180;top:926;width:6479;height:487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479,926" to="3479,579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80,3362" to="6659,33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82;top:3124;width:2591;height:474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588010</wp:posOffset>
                </wp:positionV>
                <wp:extent cx="4114800" cy="309372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093840"/>
                          <a:chOff x="0" y="0"/>
                          <a:chExt cx="4114800" cy="30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30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4840" y="0"/>
                            <a:ext cx="0" cy="309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6920"/>
                            <a:ext cx="411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395720"/>
                            <a:ext cx="164592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6.3pt;width:324pt;height:243.6pt" coordorigin="7200,926" coordsize="6480,4872">
                <v:rect id="shape_0" fillcolor="white" stroked="t" o:allowincell="f" style="position:absolute;left:7200;top:926;width:6479;height:487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0499,926" to="10499,579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200,3362" to="13679,33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202;top:3124;width:2591;height:474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w:t xml:space="preserve"> </w:t>
      </w:r>
      <w:r>
        <w:rPr>
          <w:rFonts w:cs="Comic Sans MS" w:ascii="Comic Sans MS" w:hAnsi="Comic Sans MS"/>
          <w:b/>
          <w:u w:val="single"/>
        </w:rPr>
        <w:t>Word Scro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583565</wp:posOffset>
                </wp:positionV>
                <wp:extent cx="1151890" cy="351790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5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in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583565</wp:posOffset>
                </wp:positionV>
                <wp:extent cx="1151890" cy="351790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la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2183765</wp:posOffset>
                </wp:positionV>
                <wp:extent cx="1151890" cy="35179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71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583565</wp:posOffset>
                </wp:positionV>
                <wp:extent cx="1151890" cy="23749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5.9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in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012565</wp:posOffset>
                </wp:positionV>
                <wp:extent cx="11518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fin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15.9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fin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4012565</wp:posOffset>
                </wp:positionV>
                <wp:extent cx="1151890" cy="2374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15.9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in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67855</wp:posOffset>
                </wp:positionH>
                <wp:positionV relativeFrom="paragraph">
                  <wp:posOffset>583565</wp:posOffset>
                </wp:positionV>
                <wp:extent cx="1151890" cy="351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5.9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la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055</wp:posOffset>
                </wp:positionH>
                <wp:positionV relativeFrom="paragraph">
                  <wp:posOffset>4012565</wp:posOffset>
                </wp:positionV>
                <wp:extent cx="1151890" cy="3517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15.9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la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0755</wp:posOffset>
                </wp:positionH>
                <wp:positionV relativeFrom="paragraph">
                  <wp:posOffset>4012565</wp:posOffset>
                </wp:positionV>
                <wp:extent cx="1151890" cy="3517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15.9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la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5498465</wp:posOffset>
                </wp:positionV>
                <wp:extent cx="1151890" cy="2374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am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32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1855</wp:posOffset>
                </wp:positionH>
                <wp:positionV relativeFrom="paragraph">
                  <wp:posOffset>2183765</wp:posOffset>
                </wp:positionV>
                <wp:extent cx="1151890" cy="2374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amp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71.9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xample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1855</wp:posOffset>
                </wp:positionH>
                <wp:positionV relativeFrom="paragraph">
                  <wp:posOffset>5498465</wp:posOffset>
                </wp:positionV>
                <wp:extent cx="1151890" cy="237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am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32.9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25055</wp:posOffset>
                </wp:positionH>
                <wp:positionV relativeFrom="paragraph">
                  <wp:posOffset>2183765</wp:posOffset>
                </wp:positionV>
                <wp:extent cx="11518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-Exam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71.9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n-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5955</wp:posOffset>
                </wp:positionH>
                <wp:positionV relativeFrom="paragraph">
                  <wp:posOffset>5498465</wp:posOffset>
                </wp:positionV>
                <wp:extent cx="1151890" cy="3517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-Exam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32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n-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25055</wp:posOffset>
                </wp:positionH>
                <wp:positionV relativeFrom="paragraph">
                  <wp:posOffset>5498465</wp:posOffset>
                </wp:positionV>
                <wp:extent cx="1151890" cy="3517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-Exam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32.9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n-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7355</wp:posOffset>
                </wp:positionH>
                <wp:positionV relativeFrom="paragraph">
                  <wp:posOffset>2183765</wp:posOffset>
                </wp:positionV>
                <wp:extent cx="1151890" cy="3517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-Exam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71.9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n-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600065" cy="3771900"/>
                <wp:effectExtent l="15240" t="14605" r="1397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772080"/>
                          <a:chOff x="0" y="0"/>
                          <a:chExt cx="5600160" cy="37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160" cy="37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1200" y="0"/>
                            <a:ext cx="0" cy="377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040"/>
                            <a:ext cx="5600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1701720"/>
                            <a:ext cx="223956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9pt;width:440.95pt;height:297pt" coordorigin="1620,-180" coordsize="8819,5940">
                <v:rect id="shape_0" fillcolor="white" stroked="t" o:allowincell="f" style="position:absolute;left:1620;top:-180;width:8818;height:59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110,-180" to="6110,575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620,2790" to="10438,27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46;top:2500;width:3526;height:578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3771900</wp:posOffset>
                </wp:positionV>
                <wp:extent cx="5600065" cy="3550920"/>
                <wp:effectExtent l="15240" t="14605" r="1397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551040"/>
                          <a:chOff x="0" y="0"/>
                          <a:chExt cx="5600160" cy="355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160" cy="355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1200" y="0"/>
                            <a:ext cx="0" cy="355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5520"/>
                            <a:ext cx="5600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1602000"/>
                            <a:ext cx="22395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97pt;width:440.95pt;height:279.6pt" coordorigin="1620,5940" coordsize="8819,5592">
                <v:rect id="shape_0" fillcolor="white" stroked="t" o:allowincell="f" style="position:absolute;left:1620;top:5940;width:8818;height:559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110,5940" to="6110,1153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620,8736" to="10438,87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46;top:8463;width:3526;height:544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1151890" cy="23749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fin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0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fin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8655</wp:posOffset>
                </wp:positionH>
                <wp:positionV relativeFrom="paragraph">
                  <wp:posOffset>3996055</wp:posOffset>
                </wp:positionV>
                <wp:extent cx="1151890" cy="2374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fin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14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fin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3255</wp:posOffset>
                </wp:positionH>
                <wp:positionV relativeFrom="paragraph">
                  <wp:posOffset>4110355</wp:posOffset>
                </wp:positionV>
                <wp:extent cx="1151890" cy="35179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23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la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1151890" cy="35179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la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paragraph">
                  <wp:posOffset>5710555</wp:posOffset>
                </wp:positionV>
                <wp:extent cx="1151890" cy="23749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am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49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1455</wp:posOffset>
                </wp:positionH>
                <wp:positionV relativeFrom="paragraph">
                  <wp:posOffset>1824355</wp:posOffset>
                </wp:positionV>
                <wp:extent cx="1151890" cy="23749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am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43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9055</wp:posOffset>
                </wp:positionH>
                <wp:positionV relativeFrom="paragraph">
                  <wp:posOffset>1824355</wp:posOffset>
                </wp:positionV>
                <wp:extent cx="1151890" cy="3517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-Exam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43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n-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9055</wp:posOffset>
                </wp:positionH>
                <wp:positionV relativeFrom="paragraph">
                  <wp:posOffset>5710555</wp:posOffset>
                </wp:positionV>
                <wp:extent cx="1151890" cy="3517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-Exam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4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n-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15:00Z</dcterms:created>
  <dc:creator>Administrator</dc:creator>
  <dc:description/>
  <cp:keywords/>
  <dc:language>en-US</dc:language>
  <cp:lastModifiedBy>Tino Oliveri</cp:lastModifiedBy>
  <cp:lastPrinted>2009-11-16T13:51:00Z</cp:lastPrinted>
  <dcterms:modified xsi:type="dcterms:W3CDTF">2010-07-27T14:15:00Z</dcterms:modified>
  <cp:revision>2</cp:revision>
  <dc:subject/>
  <dc:title>Name: ____________________________________                           Class: ___________________</dc:title>
</cp:coreProperties>
</file>